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ОЕКТ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________________№__________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________________                                                                           №_______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Рог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25 сентября 2019 г. № 1117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4 октября 2019 г. № 118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Рог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, учитывая протоколы проведения публичных слушаний от 2 декабря  2019 г. и заключения о результатах проведения публичных слушаний от 2 декаб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Утвердить изменения в правила землепользования и застройки Роговского сельского поселения Тимашевского района, утвержденные реше-нием Совета Роговского сельского поселения Тимашевского района от 20 фев-раля 2014 г. № 178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Роговского сельского поселения Тимашевского района главе Роговского сельского поселения Тимашевского района для размещения на официальном сайте Рогов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Роговск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-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31 июля 2019 г. № 432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изменений в правила землепользования и застройки Роговск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6:00Z</dcterms:created>
  <dc:creator>галя</dc:creator>
  <dc:description/>
  <cp:keywords/>
  <dc:language>en-US</dc:language>
  <cp:lastModifiedBy>Вазген</cp:lastModifiedBy>
  <cp:lastPrinted>2019-07-18T14:08:00Z</cp:lastPrinted>
  <dcterms:modified xsi:type="dcterms:W3CDTF">2019-10-15T09:52:00Z</dcterms:modified>
  <cp:revision>26</cp:revision>
  <dc:subject/>
  <dc:title>УТВЕРЖДАЮ</dc:title>
</cp:coreProperties>
</file>